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428917342"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2139625954"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767201295"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768647296"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856098751"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206891318"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337671342"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29096113"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